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 _________________________________ Room _______ Date 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       </w:t>
      </w:r>
      <w:r>
        <w:rPr>
          <w:rFonts w:cs="Comic Sans MS" w:ascii="Comic Sans MS" w:hAnsi="Comic Sans MS"/>
        </w:rPr>
        <w:tab/>
        <w:tab/>
        <w:tab/>
        <w:t xml:space="preserve">   Score _______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18"/>
        </w:rPr>
      </w:pPr>
      <w:r>
        <w:rPr>
          <w:rFonts w:cs="Comic Sans MS" w:ascii="Comic Sans MS" w:hAnsi="Comic Sans MS"/>
          <w:b/>
          <w:sz w:val="28"/>
        </w:rPr>
        <w:t>4</w:t>
      </w:r>
      <w:r>
        <w:rPr>
          <w:rFonts w:cs="Comic Sans MS" w:ascii="Comic Sans MS" w:hAnsi="Comic Sans MS"/>
          <w:b/>
          <w:sz w:val="28"/>
          <w:vertAlign w:val="superscript"/>
        </w:rPr>
        <w:t>th</w:t>
      </w:r>
      <w:r>
        <w:rPr>
          <w:rFonts w:cs="Comic Sans MS" w:ascii="Comic Sans MS" w:hAnsi="Comic Sans MS"/>
          <w:b/>
          <w:sz w:val="28"/>
        </w:rPr>
        <w:t xml:space="preserve"> Grade Pre-Test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18"/>
        </w:rPr>
      </w:pPr>
      <w:r>
        <w:rPr>
          <w:rFonts w:cs="Comic Sans MS" w:ascii="Comic Sans MS" w:hAnsi="Comic Sans MS"/>
          <w:i/>
          <w:sz w:val="18"/>
        </w:rPr>
      </w:r>
    </w:p>
    <w:p>
      <w:pPr>
        <w:pStyle w:val="Normal"/>
        <w:rPr>
          <w:rFonts w:ascii="Comic Sans MS" w:hAnsi="Comic Sans MS" w:cs="Comic Sans MS"/>
          <w:i/>
          <w:i/>
          <w:sz w:val="18"/>
        </w:rPr>
      </w:pPr>
      <w:r>
        <w:rPr>
          <w:rFonts w:cs="Comic Sans MS" w:ascii="Comic Sans MS" w:hAnsi="Comic Sans MS"/>
          <w:i/>
          <w:sz w:val="1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What is a caption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. It tells you the meaning of the wor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. It gives the explanation or description for the picture or diagram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. It tells you the page number to find the chapter in the book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 In a non-fiction book, this is where you will find definitions for word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. The Glossar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. The Table of Content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. The Index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 This is in the front of the book and tells you the Chapter heading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. The Index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. The Glossar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. The Table of Content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 This is a great source to find general information on almost every subjec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. The Encyclopedi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. The Atla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. The Dictionar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  This is where you will find synonyms and antonyms for word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. The Encyclopedi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. The Almanac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. The Thesauru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.  An Atlas contains which of the following information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. Maps and other information about plac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. Only maps with no other inform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. Fun facts and trivia for the yea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. An Almanac is the best source for –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. Traveling to other stat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. Researching an animal for schoo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. Reading fun facts and trivia about lots of subjects</w:t>
      </w:r>
    </w:p>
    <w:p>
      <w:pPr>
        <w:pStyle w:val="Heading1"/>
        <w:rPr/>
      </w:pPr>
      <w:r>
        <w:rPr/>
        <w:t>Use the Almanac to answer the following question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.  On what page can you read about the United States Constitution? 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.  What is the largest city in the world? 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0.  Look at the Table of Contents. What is the name of the section where you can read about Volcanoes? 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1.  Look at the Table of Contents. What is the name of the section where you can read about The Planets? 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2.  On what page can the Answers for puzzles in the Almanac be found? 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3.  Look at the graph on page 73 called, “Where does U.S. Energy Come From?” Where does most of our energy come from? 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4.  What percentage of energy do we get from Natural Gas and Coal? 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5.  Who invented the bicycle? 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6.  On what page does the Facts About the States begin? 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7.  Read about Colorado. Use the Key to the symbols shown under Colorado’s facts.   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  <w:u w:val="single"/>
        </w:rPr>
        <w:t>Answer the following questions about Colorado using complete sentences</w:t>
      </w:r>
      <w:r>
        <w:rPr>
          <w:rFonts w:cs="Comic Sans MS" w:ascii="Comic Sans MS" w:hAnsi="Comic Sans MS"/>
        </w:rPr>
        <w:t>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8.  What are 3 Important Products from Colorado? 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9.  What are the 2 smallest cities in Colorado? 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0.  Write a fun fact about Colorado. 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3:39:00Z</dcterms:created>
  <dc:creator>R. Doss</dc:creator>
  <dc:description/>
  <cp:keywords/>
  <dc:language>en-US</dc:language>
  <cp:lastModifiedBy>Robin Bashor</cp:lastModifiedBy>
  <dcterms:modified xsi:type="dcterms:W3CDTF">2008-04-10T01:48:00Z</dcterms:modified>
  <cp:revision>3</cp:revision>
  <dc:subject/>
  <dc:title>Name _________________________________ Room _______ Date _______</dc:title>
</cp:coreProperties>
</file>